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861541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482792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3607967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8870273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6793617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871533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9098249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036085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9040567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9598036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7402557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28380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184441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2105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547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